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25» лютого  2021р.                                                                                                     № 553-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ро надання згоди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             вул. Інститутська, 4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 xml:space="preserve">З метою збереження та реконструкції нерухомого майна на території майнового комплексу «Дитячий оздоровчий табір «Лісний», що розташований за адресою: м. Буча,               вул. Інститутська, 44, зважаючи на необхідність розміщення виконавчих структур органу місцевого самоврядування - Бучанської міської ради, враховуючи лист Державного видавництва «Преса України» Державного управління справами №6-260-К від 31.08.2020р. щодо списання державного майна, що обліковується на його балансі, керуючись ст. 327 Цивільного кодексу України, ст. 26, ст. 60 Закону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Бучанська міська рада надає згоду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вул. Інститутська, 44,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ісля прийняття в установленому порядку зазначеного у пункті 1 цього рішення об’єктів нерухомого майна із державної власності до комунальної власності територіальної громади міста Буча, використовувати їх за цільовим призначенням  та не відчужувати в приватну власність відповідно до вимог статті 7 Закон України «Про передачу об'єктів права державної та комунальної власно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Міський голова         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  <w:t xml:space="preserve">до рішення Бучанської  міської ради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2124" w:right="-5" w:firstLine="2412"/>
        <w:jc w:val="both"/>
        <w:rPr>
          <w:b/>
          <w:b/>
        </w:rPr>
      </w:pPr>
      <w:r>
        <w:rPr>
          <w:b/>
        </w:rPr>
        <w:t>від 25.02.2021 № 553-8-VII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об’єктів нерухомого майна за адресою: Київська область, м. Буча,  вул. Інститутська, 4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39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  (літ. 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ільйон   (літ. 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Їдальня   (літ. Г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золятор  ( літ.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тожиток (літ. 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льний корпус №2 (літ. 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льний корпус №1 (літ. 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продовольчий (літ. 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0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ова   (літ. 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гротека   (літ. 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  (літ. Ж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ля кіномеханіка (літ.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сховище (літ. 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на станція   (літ. 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матеріальний  (літ.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ий корпус  (літ. 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биральня  (літ. 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нда для настільного тені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іс для відпочи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еросолярний наві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внішне освітл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їз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провідна мережа внутрішня і зовніш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ірна в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ізаційна мер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ізобетонна огоро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ей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ттезбір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уар пожеж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етбольний майдан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Т.О. 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58:00Z</dcterms:created>
  <dc:creator>Екатерина</dc:creator>
  <dc:description/>
  <cp:keywords/>
  <dc:language>en-US</dc:language>
  <cp:lastModifiedBy>PC</cp:lastModifiedBy>
  <cp:lastPrinted>2021-03-02T11:18:00Z</cp:lastPrinted>
  <dcterms:modified xsi:type="dcterms:W3CDTF">2021-03-02T09:18:00Z</dcterms:modified>
  <cp:revision>3</cp:revision>
  <dc:subject/>
  <dc:title>ПРОЕКТ</dc:title>
</cp:coreProperties>
</file>